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215. feladat</w:t>
      </w:r>
    </w:p>
    <w:tbl>
      <w:tblPr>
        <w:tblW w:w="60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3540"/>
      </w:tblGrid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eladat száma: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.212 - Kavics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ersenyző neve, osztálya: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orváth 135 Loránd, 11. osztály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-mail: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skola neve, címe: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Németh László Gimnázium, Budapest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Program: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Office Excel 2003 vagy 2007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övid leírás: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 Táblázat munkalap A1 cellájától vittem be a kupacok kavicsszámait, átmásoltam a Mellékszámítás munkalap 2. sorába.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Ezt a számot méret szerint csökkenő sorrendbe rendeztem a Táblázat-ra a 2. sorba.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 továbbiak során itt vettem el a kavicsokból egyet-egyet, az eredményt a Mellékszámítás munkalap mutatja és ezt a Táblázatra rendeztem csökkenő sorrendbe.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Mivel a feladat előírta, hogy a Táblázatba a kupacok méret szerint csökkenő sorrendben helyezkedjenek el, a kavicselvétel nem látszik úgy, mintha papíron végeznénk.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rPr/>
      </w:pPr>
      <w:r>
        <w:rPr>
          <w:sz w:val="24"/>
          <w:szCs w:val="24"/>
        </w:rPr>
        <w:t>Az AB1 és az AB2 cella kitöltéséhez a Mellékszámítás munkalapon, az AA oszlopba összefűztem a Táblázat sorait. Az így kapott 25 jegyű szám ismétlődését megkerestem a HOL.VAN függvénnyel (AC oszlop). Ezt kivontam az AD oszlopba írt sorszámból. Az AF oszlopban levő különbség sorozatban az első 0-tól különböző szám nagysága mutatja a ciklus hosszát és a helye az ismétlődés kezdetét. Mivel a mutatott hely az első ciklus vége, ezt a számot módosítani kellett a ciklus hosszáv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20:12:00Z</dcterms:created>
  <dc:creator>HL</dc:creator>
  <dc:description/>
  <cp:keywords/>
  <dc:language>en-US</dc:language>
  <cp:lastModifiedBy>Fodor Zsolt</cp:lastModifiedBy>
  <dcterms:modified xsi:type="dcterms:W3CDTF">2009-07-14T10:27:00Z</dcterms:modified>
  <cp:revision>4</cp:revision>
  <dc:subject/>
  <dc:title/>
</cp:coreProperties>
</file>